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inder : string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 binder construct with nam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_binder "c" t} tests whether the term {t} has the for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a constant {c} to an abstraction. Note that this has no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parsing status of the name {c} as a binder, but only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binder "!" `!x. x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how only the basic logical form is tested, even taking 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ouldn't really think of as bi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binder "=" `(=) (\x. x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binder, mk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