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f} and a goal {({{A1;...;An}} ?- C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ASSUM} tactical maps {f} over the list of assum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s, in sequence,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ASSUM f ({{A1;...;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f(.. |- A1) THEN ... THEN f(.. |- An)) ({{A1;...;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goal has no assumptions, then {EVERY_ASSUM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_ASSUM} to a theorem-tactic and a goa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fails when applied to any of the assumptions of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of the resulting tactics fail when appli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