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234006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2063844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5817200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8131522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1216874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7546016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6995401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6991267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9137080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9402415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5135755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