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27218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30720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64623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84006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95252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67038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68500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41631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11395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54083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37575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