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8280765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5998999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3683574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6762492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6567777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0610398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1210330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6595355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7306909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1971888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1199659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