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81869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369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7613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3760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04684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70824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7743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05786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30522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43354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65900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