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12338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86734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5414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95901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22138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322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69505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9924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8900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39466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6789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