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9794623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8229739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0401852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0270947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3593931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4827784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4196980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1982774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5941321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6933212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1838239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