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622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877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773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064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