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369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596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069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078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