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8793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49334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96968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31150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