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0739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16251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4680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22311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