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556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903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929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52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