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30443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75523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60106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43839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