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09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546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4992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283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