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448718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73343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061910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667596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