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48361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848114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