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0460314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3216218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