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9881144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5959664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