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75244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166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976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02799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