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9786148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6362369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6767951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440103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