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8498686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7429278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681722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8911951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