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75659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30017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5446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38713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