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98060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26613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3514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17407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