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89887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06455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70688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04477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