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24519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8631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54272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55604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