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759661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3776969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