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32719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64715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16235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9321941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