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044436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044436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0444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04443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04443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04443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04443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04443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04443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04443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04443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04443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04443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04443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04443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04443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04443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