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092360400"/>
      <w:bookmarkStart w:id="1" w:name="__Fieldmark__3_109236040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092360400"/>
      <w:bookmarkStart w:id="3" w:name="__Fieldmark__4_109236040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09236040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092360400"/>
      <w:bookmarkStart w:id="5" w:name="__Fieldmark__6_109236040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