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06443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0644328"/>
            <w:bookmarkStart w:id="1" w:name="__Fieldmark__0_11606443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