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080832744"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51669911"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330582659"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551731133"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