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27050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2101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902976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6299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44999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738744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72232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55148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90295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70007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77829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66856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36263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67090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04166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7427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69257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69280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62288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46424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41610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11427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44358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24848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73022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56909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04082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01483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89487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37627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2999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69720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27153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5159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43043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97589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03795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10810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551608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