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4321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2474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72988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7476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10022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5753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8508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60219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0776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0304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6812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5523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26729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8196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12006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82580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29095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2398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7984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4441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60576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1557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57251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94451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5059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82329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87025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425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72851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80141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63006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42446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08540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01733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47122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262689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03280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71057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77481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