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783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730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889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223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3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473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42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0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617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21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024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342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977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230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864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