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43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584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762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497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357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840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145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565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3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89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44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456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9495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67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123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155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241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