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820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322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051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289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555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542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960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699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1430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186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069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35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058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