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188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32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999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373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72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59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83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567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75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392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195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611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37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24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683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