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900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6626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2442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59561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57437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8521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35914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0643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6036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3076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5438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0160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6569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29025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7563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01536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11213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