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33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85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97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28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583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527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20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867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09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9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10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892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