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1370665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649612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9138477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