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25133477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251334774"/>
            <w:bookmarkStart w:id="1" w:name="__Fieldmark__0_425133477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