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1221910662"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859486006"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77969499"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221966942"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