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7643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97454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8658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5989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