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92325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49005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