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0279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2153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02085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8340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