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17925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4029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78188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34163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