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05292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0923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49452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47108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