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72188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74468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67933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16926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