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01420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44513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18604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81344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